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健食品、饼干、水果制品、速冻食品、调味品、糖果制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58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25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。不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保健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冷冻饮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1"/>
        <w:numPr>
          <w:ilvl w:val="0"/>
          <w:numId w:val="1"/>
        </w:numPr>
        <w:spacing w:lineRule="exact" w:line="578"/>
        <w:ind w:left="0" w:firstLine="636"/>
        <w:outlineLvl w:val="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不合格样品情况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汽车博物馆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1-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1-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园区）北京卓宏润酒店管理有限公司经营的韭菜，氯氟氰菊酯和高效氯氟氰菊酯不符合食品安全国家标准规定。检验机构为谱尼测试集团股份有限公司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长辛店东山坡三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海通汽车配件销售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鸡蛋，甲硝唑不符合食品安全国家标准规定。检验机构为谱尼测试集团股份有限公司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芳群园一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底商北京益鑫万顺商贸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尖椒（辣椒）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石榴庄小区三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志广富庶农产品有限公司丰台石榴庄路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螺丝椒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方庄芳古园一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贝拉吉奥（北京）餐饮管理有限公司第三十八分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生姜，噻虫胺不符合食品安全国家标准规定。检验机构为北京六角体检测技术有限公司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郭公庄北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北区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金秋航河商贸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油菜，氟虫腈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右外翠林一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底商一层北京优品悦家生鲜超市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韭菜，毒死蜱不符合食品安全国家标准规定。检验机构为中关村国际医药检验认证科技有限公司。</w:t>
      </w:r>
    </w:p>
    <w:p>
      <w:pPr>
        <w:pStyle w:val="1"/>
        <w:numPr>
          <w:ilvl w:val="0"/>
          <w:numId w:val="2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莲怡园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配套商业负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上品鲜生商业管理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姜，噻虫胺和噻虫嗪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炒货食品及坚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蛋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蜂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2-09-19T08:48:23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